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СООБЩЕНИ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</w:t>
      </w:r>
    </w:p>
    <w:p>
      <w:pPr>
        <w:pStyle w:val="Normal"/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27.05.2021                                                                                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На основании Распоряжения от 27.05.2021  № 240,  Муниципальное  казенное учреждение «Комитет имущественных отношений Администрации города Белогорск» вносит </w:t>
      </w:r>
      <w:r>
        <w:rPr>
          <w:sz w:val="28"/>
          <w:szCs w:val="26"/>
        </w:rPr>
        <w:t xml:space="preserve">изменения в информационное сообщение </w:t>
      </w:r>
      <w:r>
        <w:rPr>
          <w:sz w:val="28"/>
          <w:szCs w:val="28"/>
        </w:rPr>
        <w:t>от 12.03.2021, о проведении электронных торгов в форме аукциона по продаже нежилого помещения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кадастровый номер: 28:02:000124:630, расположенного по адресу: Амурская область, город Белогорск, ул. Ленина, д. 113: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     срок   окончания  приема  заявок:  28 июня 2021 года  11 час. 00 мин. московского времени;  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-         дата определения участников аукциона: 30 июня 2021 года 04 час. 00 мин. московского времени;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-       дата   проведения   аукциона,  подведение итогов аукциона: 02 июля 2021 года в 04 час. 00 мин. московского времени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 МКУ «Комитет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ущественных отношений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. Белогорск»                                                    А.И. Шапран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808080"/>
        <w:sz w:val="14"/>
      </w:rPr>
    </w:pPr>
    <w:r>
      <w:rPr>
        <w:color w:val="808080"/>
        <w:sz w:val="14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0:45:00Z</dcterms:created>
  <dc:creator>Dmitriy</dc:creator>
  <dc:description/>
  <cp:keywords/>
  <dc:language>en-US</dc:language>
  <cp:lastModifiedBy>Шапилова А.А.</cp:lastModifiedBy>
  <cp:lastPrinted>2018-07-10T09:13:00Z</cp:lastPrinted>
  <dcterms:modified xsi:type="dcterms:W3CDTF">2021-05-27T02:18:00Z</dcterms:modified>
  <cp:revision>46</cp:revision>
  <dc:subject/>
  <dc:title>                                                                                      В редакцию газеты</dc:title>
</cp:coreProperties>
</file>